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Доверенность</w:t>
      </w:r>
    </w:p>
    <w:p>
      <w:pPr>
        <w:pStyle w:val="Normal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1"/>
        <w:ind w:right="-1" w:hanging="0"/>
        <w:jc w:val="both"/>
        <w:rPr/>
      </w:pPr>
      <w:r>
        <w:rPr>
          <w:rFonts w:cs="Arial;Times New Roman"/>
          <w:sz w:val="20"/>
        </w:rPr>
        <w:t xml:space="preserve">город Москва, </w:t>
        <w:tab/>
        <w:tab/>
        <w:tab/>
        <w:tab/>
        <w:tab/>
        <w:tab/>
        <w:t xml:space="preserve">                    </w:t>
      </w:r>
      <w:r>
        <w:rPr>
          <w:rFonts w:cs="Arial;Times New Roman"/>
          <w:color w:val="000000"/>
          <w:sz w:val="20"/>
        </w:rPr>
        <w:t>«_____»_________________20____</w:t>
        <w:softHyphen/>
        <w:t>г.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0"/>
        </w:rPr>
      </w:pPr>
      <w:r>
        <w:rPr>
          <w:rFonts w:cs="Arial;Times New Roman" w:ascii="Arial;Times New Roman" w:hAnsi="Arial;Times New Roman"/>
          <w:color w:val="000000"/>
          <w:sz w:val="20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Я, гр. __________________, паспорт:  __________________________, адрес регистрации:__________(далее </w:t>
      </w:r>
    </w:p>
    <w:p>
      <w:pPr>
        <w:pStyle w:val="Normal"/>
        <w:rPr>
          <w:sz w:val="18"/>
          <w:szCs w:val="18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eastAsia="Arial;Times New Roman" w:cs="Arial;Times New Roman" w:ascii="Arial;Times New Roman" w:hAnsi="Arial;Times New Roman"/>
          <w:i/>
          <w:color w:val="000000"/>
        </w:rPr>
        <w:t xml:space="preserve">         </w:t>
      </w:r>
      <w:r>
        <w:rPr>
          <w:i/>
          <w:color w:val="000000"/>
          <w:sz w:val="18"/>
          <w:szCs w:val="18"/>
        </w:rPr>
        <w:t>(Фамилия, Имя, Отчество</w:t>
      </w:r>
      <w:r>
        <w:rPr>
          <w:color w:val="000000"/>
          <w:sz w:val="18"/>
          <w:szCs w:val="18"/>
        </w:rPr>
        <w:t xml:space="preserve">)                              </w:t>
      </w:r>
      <w:r>
        <w:rPr>
          <w:i/>
          <w:color w:val="000000"/>
          <w:sz w:val="18"/>
          <w:szCs w:val="18"/>
        </w:rPr>
        <w:t>(Серия, номер, когда и кем выдан.)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 тексту - «Доверитель») настоящей доверенностью уполномочиваю</w:t>
      </w:r>
    </w:p>
    <w:p>
      <w:pPr>
        <w:pStyle w:val="Normal1"/>
        <w:jc w:val="both"/>
        <w:rPr/>
      </w:pPr>
      <w:r>
        <w:rPr>
          <w:rFonts w:cs="Arial;Times New Roman"/>
          <w:b/>
          <w:color w:val="000000"/>
          <w:sz w:val="20"/>
        </w:rPr>
        <w:t>______________________</w:t>
      </w:r>
      <w:r>
        <w:rPr>
          <w:rFonts w:cs="Arial;Times New Roman"/>
          <w:color w:val="000000"/>
          <w:sz w:val="20"/>
        </w:rPr>
        <w:t>______________________________,</w:t>
      </w:r>
    </w:p>
    <w:p>
      <w:pPr>
        <w:pStyle w:val="Normal1"/>
        <w:jc w:val="both"/>
        <w:rPr/>
      </w:pPr>
      <w:r>
        <w:rPr>
          <w:rFonts w:cs="Arial;Times New Roman"/>
          <w:color w:val="000000"/>
          <w:sz w:val="20"/>
        </w:rPr>
        <w:tab/>
        <w:tab/>
        <w:tab/>
        <w:tab/>
      </w:r>
      <w:r>
        <w:rPr>
          <w:rFonts w:cs="Arial;Times New Roman"/>
          <w:color w:val="000000"/>
          <w:sz w:val="16"/>
          <w:szCs w:val="16"/>
        </w:rPr>
        <w:tab/>
        <w:t xml:space="preserve"> </w:t>
      </w:r>
      <w:r>
        <w:rPr>
          <w:rFonts w:cs="Arial;Times New Roman"/>
          <w:i/>
          <w:color w:val="000000"/>
          <w:sz w:val="16"/>
          <w:szCs w:val="16"/>
        </w:rPr>
        <w:t>(Фамилия, Имя, Отчество</w:t>
      </w:r>
      <w:r>
        <w:rPr>
          <w:rFonts w:cs="Arial;Times New Roman"/>
          <w:color w:val="000000"/>
          <w:sz w:val="16"/>
          <w:szCs w:val="16"/>
        </w:rPr>
        <w:t>)</w:t>
      </w:r>
    </w:p>
    <w:p>
      <w:pPr>
        <w:pStyle w:val="Normal1"/>
        <w:jc w:val="both"/>
        <w:rPr/>
      </w:pPr>
      <w:r>
        <w:rPr>
          <w:rFonts w:cs="Arial;Times New Roman"/>
          <w:color w:val="000000"/>
          <w:sz w:val="20"/>
        </w:rPr>
        <w:t>паспорт:____</w:t>
      </w:r>
      <w:r>
        <w:rPr>
          <w:rFonts w:cs="Arial;Times New Roman"/>
          <w:b/>
          <w:color w:val="000000"/>
          <w:sz w:val="20"/>
        </w:rPr>
        <w:t>____ ________________________________________________</w:t>
      </w:r>
    </w:p>
    <w:p>
      <w:pPr>
        <w:pStyle w:val="Normal1"/>
        <w:jc w:val="both"/>
        <w:rPr>
          <w:rFonts w:cs="Arial;Times New Roman"/>
          <w:color w:val="000000"/>
          <w:sz w:val="16"/>
          <w:szCs w:val="16"/>
        </w:rPr>
      </w:pPr>
      <w:r>
        <w:rPr>
          <w:rFonts w:cs="Arial;Times New Roman"/>
          <w:color w:val="000000"/>
          <w:sz w:val="20"/>
        </w:rPr>
        <w:tab/>
        <w:tab/>
        <w:tab/>
        <w:tab/>
        <w:tab/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rFonts w:cs="Arial;Times New Roman"/>
          <w:i/>
          <w:color w:val="000000"/>
          <w:sz w:val="16"/>
          <w:szCs w:val="16"/>
        </w:rPr>
        <w:t>(Серия, номер, когда и кем выдан.)</w:t>
      </w:r>
    </w:p>
    <w:p>
      <w:pPr>
        <w:pStyle w:val="Normal"/>
        <w:spacing w:lineRule="atLeast" w:line="24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дрес регистрации:________________________________________ </w:t>
      </w:r>
    </w:p>
    <w:p>
      <w:pPr>
        <w:pStyle w:val="Normal"/>
        <w:spacing w:lineRule="atLeast" w:line="24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tLeast" w:line="24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(далее «Поверенный»)</w:t>
      </w:r>
    </w:p>
    <w:p>
      <w:pPr>
        <w:pStyle w:val="Normal"/>
        <w:spacing w:lineRule="atLeast" w:line="24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ести от имени Доверителя переговоры с Обществом с ограниченной ответственностью «Твой Брокер» и совершать от имени и в интересах Доверителя следующие действия в рамках взаимодействия с ООО «Твой Брокер»: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Заключать от имени Доверителя договоры на брокерское обслуживание, агентские договоры, договоры комиссии, купли-продажи, залога, мены; выполнять все необходимые действия, связанные с выполнением обязательств по вышеназванным договорам; вносить изменения в подписанные договоры, расторгать заключенные от имени Доверителя соглашения и договоры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авать поручения на конвертацию денежных средств, подписывать поручения на вывод денежных средств в рамках договора на брокерское обслуживание на счета доверителя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купать на имя Доверителя, продавать и обменивать от имени Доверителя ценные бумаги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Заключать любые соглашения, связанные с корпоративными действиями акционерных обществ, включая, но не ограничиваясь, соглашениями о мене, выкупе и размещении дополнительных выпусков ценных бумаг любых акционерных общества, а также изменять условиях соглашений и расторгать их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редставлять интересы Доверителя перед эмитентами ценных бумаг, которыми владеет Доверитель, а также получать информацию, подлежащую раскрытию перед акционерами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писывать заявления и иные документы для признания Доверителя квалифицированным инвестором и/или клиентом с повышенным уровнем риска, а также для отказа от статуса квалифицированного инвестора и/или клиента с повышенным уровнем риска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писывать и подавать поручения на совершение сделок, включая, но не ограничиваясь: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ачей устных/письменных поручений на совершение сделок по приобретению и/или отчуждению любых ценных бумаг, финансовых инструментов и иностранной валюты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изменением ранее поданных устных/письменных поручений на совершение сделок по приобретению и/или отчуждению любых ценных бумаг, финансовых инструментов и иностранной валюты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тзывом ранее поданных устных/письменных поручений на совершение сделок по приобретению и/или отчуждению любых ценных бумаг, финансовых инструментов и иностранной валюты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писанием от имени Доверителя письменных поручений на совершения сделок с любыми ценными бумагами, финансовыми инструментами и иностранной валютой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писывать распоряжения о распределении денежных средств Доверителя между торговыми системами и/или секциями в рамках торговой системы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лучать акты приема-передачи выполненных работ и расписываться в них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</w:t>
      </w:r>
      <w:r>
        <w:rPr>
          <w:rFonts w:cs="Arial;Times New Roman" w:ascii="Arial;Times New Roman" w:hAnsi="Arial;Times New Roman"/>
          <w:color w:val="000000"/>
        </w:rPr>
        <w:t>одписывать от имени Доверителя согласие на обработку ООО «Твой Брокер» персональных данных Доверителя, а также согласие на передачу ООО «Твой Брокер» персональных данных Доверителя третьим лицам, которым ООО «Твой Брокер» поручает обработку персональных данных Доверителя в рамках заключаемых/заключенных договоров между Доверителем и ООО «Твой Брокер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редставлять Доверителя во взаимоотношениях с реестрами акционеров и депозитариями, во исполнение чего, от имени и в интересах Доверителя, подписывать договоры, дополнительные соглашения, поручения, распоряжения, запросы и иные документы, необходимые для: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ткрытия/закрытия счета депо Доверителя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ткрытия/закрытия лицевого счета Доверителя в реестре акционеров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del w:id="0" w:author="Пользователь Windows" w:date="2024-08-07T12:21:00Z"/>
        </w:rPr>
      </w:pPr>
      <w:r>
        <w:rPr>
          <w:rFonts w:cs="Arial;Times New Roman" w:ascii="Arial;Times New Roman" w:hAnsi="Arial;Times New Roman"/>
        </w:rPr>
        <w:t>Изменения анкетных данных Доверителя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Назначения / отмены назначения попечителя счета депо Доверителя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лучения соответствующих выписок из реестра владельцев ценных бумаг эмитента и и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платы услуг реест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ачи поручения на прием на хранение и/или учет ценных бумаг на счета депо Клиента (Депонента) и поручения на снятие ценных бумаг с хранения и/или учета со счета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ачи поручения на перевод ценных бумаг на счет депо Клиента (Депонента) (со счета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ачи поручения для открытия новых разделов на счете депо Клиента (Депонента)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ачи поручения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ачи поручения на обременение/снятие обременения ценных бумаг на счете депо Клиента (Депонента) обязательствами;</w:t>
      </w:r>
    </w:p>
    <w:p>
      <w:pPr>
        <w:pStyle w:val="Normal"/>
        <w:numPr>
          <w:ilvl w:val="0"/>
          <w:numId w:val="0"/>
        </w:numPr>
        <w:ind w:left="723" w:hanging="0"/>
        <w:jc w:val="both"/>
        <w:rPr/>
      </w:pPr>
      <w:r>
        <w:rPr>
          <w:rFonts w:cs="Arial;Times New Roman" w:ascii="Arial;Times New Roman" w:hAnsi="Arial;Times New Roman"/>
        </w:rPr>
        <w:t>Назначения/</w:t>
      </w:r>
      <w:r>
        <w:rPr/>
        <w:t xml:space="preserve"> </w:t>
      </w:r>
      <w:r>
        <w:rPr>
          <w:rFonts w:cs="Arial;Times New Roman" w:ascii="Arial;Times New Roman" w:hAnsi="Arial;Times New Roman"/>
        </w:rPr>
        <w:t>отмены назначения распорядителей счета депо Клиента (Депонента) и подписания в связи с этим соответствующие Распоряжения;</w:t>
      </w:r>
    </w:p>
    <w:p>
      <w:pPr>
        <w:pStyle w:val="Normal"/>
        <w:numPr>
          <w:ilvl w:val="0"/>
          <w:numId w:val="0"/>
        </w:numPr>
        <w:ind w:left="723" w:hanging="0"/>
        <w:jc w:val="both"/>
        <w:rPr/>
      </w:pPr>
      <w:r>
        <w:rPr>
          <w:rFonts w:cs="Arial;Times New Roman" w:ascii="Arial;Times New Roman" w:hAnsi="Arial;Times New Roman"/>
        </w:rPr>
        <w:t>Получения информации и необходимых документов о результатах операций, произведенных по счету депо Клиента (Депонента), а также для получения иной информации (материалов), имеющей отношение к правам Клиента (Депонента) на ценные бумаги, учитываемые на счете депо Клиента (Депонента)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лучения всех выписок и иных документов по счету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лучения информации, документов и материалов, связанных с проведением собраний акционеров, выплатой дивидендов и пр., а также иной информации, поступившей от соответствующего эмитента ценных бумаг и имеющей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писания инструкций и всех необходимых документов для осуществления указанных прав Клиентом (Депонентом) в отношении ценных бумаг, учитываемых на счете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ачи поручения на выдачу поручений/доверенностей организаторам торговли,</w:t>
      </w:r>
      <w:r>
        <w:rPr/>
        <w:t xml:space="preserve"> </w:t>
      </w:r>
      <w:r>
        <w:rPr>
          <w:rFonts w:cs="Arial;Times New Roman" w:ascii="Arial;Times New Roman" w:hAnsi="Arial;Times New Roman"/>
        </w:rPr>
        <w:t>вышестоящим депозитариям и (или) клиринговым организациям на распоряжение ценными бумагами Клиента (Депонента), находящимися на междепозитарном счете депо Депозитария, в соответствии с правилами и регламентами деятельности организаторов торговли,</w:t>
      </w:r>
      <w:r>
        <w:rPr/>
        <w:t xml:space="preserve"> </w:t>
      </w:r>
      <w:r>
        <w:rPr>
          <w:rFonts w:cs="Arial;Times New Roman" w:ascii="Arial;Times New Roman" w:hAnsi="Arial;Times New Roman"/>
        </w:rPr>
        <w:t>вышестоящих депозитариев и (или) клиринговых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ачи поручения на обременение ценных бумаг на счете депо Клиента (Депонента) обязательствами (в том числе по договору залога), и поручения на снятие обременения ценных бумаг на счете депо Клиента (Депонента) обязательствами (в том числе по договору залога в соответствии с порядком, изложенным в соглашении об отступно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ачи поручения на внесение Клиента (Депонента) в соответствующий реестр владельцев именных ценных бумаг эмитента и получения соответствующих выписок из реестра владельцев ценных бумаг эмитента и иные докумен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лучения на свой расчетный счет суммы дивидендов и иных доходов по ценным бумагам, направленных Депозитарию и причитающихся Клиенту (Депоненту) по ценным бумагам, хранящимся на счете депо Клиента (Депонента), для дальнейшей передачи Клиенту (Депоненту)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платы услуги Депозитария по ведению счета депо Клиента (Депонента)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Совершать любые иные действия, получать и подписывать любые иные документы (в т.ч. связанные с исполнением Доверителем обязанностей налогоплательщика), связанные с исполнением вышеуказанных полномочий.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Доверенность выдана с правом передоверия Поверенным третьим лицам полномочий в части получения и передачи любых документов, включая полномочия по подписанию любых документов, подтверждающих факт передачи и/или получения документов; без права передоверия полномочий по совершению каких-либо юридических действий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пись «Доверителя» ___________________________________(ФИО «Доверителя»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variable"/>
  </w:font>
  <w:font w:name="Tahoma">
    <w:altName w:val="Device Font 10cpi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3"/>
        </w:tabs>
        <w:ind w:left="723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;Times New Roman" w:cs="Symbol"/>
      <w:color w:val="auto"/>
      <w:sz w:val="20"/>
      <w:szCs w:val="20"/>
      <w:lang w:val="en-US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09:00Z</dcterms:created>
  <dc:creator>Валькова Мария Владимировна</dc:creator>
  <dc:description/>
  <cp:keywords/>
  <dc:language>en-US</dc:language>
  <cp:lastModifiedBy>Пользователь Windows</cp:lastModifiedBy>
  <cp:lastPrinted>2011-06-28T17:55:00Z</cp:lastPrinted>
  <dcterms:modified xsi:type="dcterms:W3CDTF">2024-08-07T13:24:00Z</dcterms:modified>
  <cp:revision>4</cp:revision>
  <dc:subject/>
  <dc:title>Доверенность</dc:title>
</cp:coreProperties>
</file>